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98569801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727032285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